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 xml:space="preserve">Практическая часть курсовой работы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Вариант 3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Задание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бухгалтерские записи по счетам бухгалтерского учета в журнале операций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исать на счетах бухгалтерского учета хозяйственные операции за отчетный период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одсчитать обороты и конечные остатки на счетах (Приложение 3)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оборотную ведомость. Сверить итоги систематической и хронологической записей (Приложение 4)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баланс и отчет о финансовых результатах по типовым формам на конец отчетного периода (Приложение 5, 6).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Исходные данные:</w:t>
      </w:r>
    </w:p>
    <w:p>
      <w:pPr>
        <w:pStyle w:val="Normal"/>
        <w:widowControl/>
        <w:spacing w:lineRule="auto" w:line="360"/>
        <w:ind w:left="11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статки по счетам бухгалтерского учета на 1 декабря</w:t>
      </w:r>
      <w:r>
        <w:rPr/>
        <w:t xml:space="preserve"> 20__год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1658"/>
      </w:tblGrid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сч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умма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Основные средст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Первоначальная стоимость – 500 000 руб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Амортизация – 50 000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атериалы по фактической себестоимости (в т.ч. ТЗР 30 000 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езавершенное производство (в т.ч. по Заказу №1 – 20 000 руб.;  по Заказу №2 – 30 000 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ас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четные сч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90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поставщиками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24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по налогам и сборам  (НДФЛ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3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по социальному страхованию и обеспеч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персоналом по оплате тру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7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учредителями по вкладам в уставный капит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Уставный капит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0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ераспределенная прибыль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1 0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left="1140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 w:eastAsia="ru-RU"/>
        </w:rPr>
        <w:t>Журнал регистрации хозяйственных операций за декабрь</w:t>
      </w:r>
      <w:r>
        <w:rPr/>
        <w:t xml:space="preserve"> 20__г.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6"/>
        <w:gridCol w:w="1417"/>
        <w:gridCol w:w="993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 и содержан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ди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Выписка с расчетного сче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упил вклад в уставный капитал от учредителя Ковалева М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упили нематериальные активы в качестве вклада в уставный капитал от учре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 основных средств. Инвентарная карточ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лучен ноутбук в качестве вклада от учредителя Соколовой Н.Н. и введен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оговор аренды. Выписка из расчетного счета. Платежное поруч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числена арендная плата за помещение офиса за декабр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арендная плата – 200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ДС (20%) – 4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оварная накладная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упили материал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говорная цена - 80 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ДС 20% - 16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1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об оказании услуг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Транспортной компанией доставлены материалы на склад - стоимость доставки, погрузки, разгрузки - 12 000 руб., в том числе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2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оварная накладная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иходовано модульное оборудование  для изготовления заказ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тоимость оборудования – 180 000 руб.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ДС 20 % - 36 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3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ная ведомость. Ведомость учета страховых взносов. Требова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Произведены расходы по монтажу оборудования: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Отпущены инструменты на монтаж оборудования 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ru-RU"/>
              </w:rPr>
              <w:t>(в расчет ТЗР не включа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числена заработная плата за монтаж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числены страховые взносы по действующим ставкам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удержан НДФЛ по действующей ста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  <w:lang w:val="ru-RU"/>
              </w:rPr>
              <w:t>13 5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5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 (ОС-1).Инвентарная карточк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ьное оборудование введено в эксплуатацию по первоначаль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0 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Авансовый отчет. Товарный чек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иобретен набор электроинструментов 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BOSH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ребо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бор электроинструментов передан в цех для изготовления з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риходный кассовый орд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ы наличные денежные средства для возмещения расходов по покупке электро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ходный кассовый орд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енсированы расходы подотче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латежные поруч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лачены счета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ребования, накладные на отпуск материал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Отпущены со склада материалы по учетным цен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 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транспортно-заготовительные расходы, приходящиеся на израсходованные материал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 (Расчет в приложении №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/1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ная ведом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слена заработная плата сотрудник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каза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 производство заказ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луживающим оборудование и  администрации ц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 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слены страховые взносы по действующим ставкам от заработной платы сотрудник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каза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 производство заказ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луживающим оборудование и администрации ц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помогательного произво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ержан НДФЛ из заработной платы 1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числена амортизация по основным средствам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производственного назнач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 0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Договор аренды здания офиса.  Акт об оказании услуг. Счет-фактур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284"/>
                <w:tab w:val="left" w:pos="432" w:leader="none"/>
              </w:tabs>
              <w:ind w:left="432" w:hanging="432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</w:rPr>
              <w:t>- Начислена арендная плата за декабрь месяц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284"/>
                <w:tab w:val="left" w:pos="432" w:leader="none"/>
              </w:tabs>
              <w:ind w:left="432" w:hanging="432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 w:val="false"/>
                <w:iCs/>
                <w:sz w:val="28"/>
                <w:szCs w:val="28"/>
              </w:rPr>
              <w:t>- НДС 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0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правка бухгалтер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Услуги вспомогательного производства списаны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расходы 70%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хозяйственные расходы 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 57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правка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общепроизводственные расходы пропорционально сумме прямых затрат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затраты по изготовлению заказа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затраты по изготовлению заказа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(Расчет в приложении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 22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 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iCs/>
                <w:sz w:val="28"/>
                <w:szCs w:val="28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общехозяйственные расходы на себестоимость реализова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Ведомость выпуска готовой продук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Выпущена цехами основного производства и принята на склад готовая продукция в оценке по фактической производственной себестоимости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 заказу 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 заказу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имечание: затраты в незавершенном производстве на конец месяца составили: (по заказу №1 – 34 480 руб., по заказу №2  - 3 21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7 65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 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латежные поруче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С расчетного счета перечислен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за ноябрь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заработная плата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страховые взносы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НДФ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Товарная накладная.  Счет-факту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гружена готовая продукция покупателям по договорной цене с учетом НД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аз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аз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0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чет-фактура. Книга продаж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ru-RU"/>
              </w:rPr>
              <w:t>Начислен НДС по проданной гото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Акт об оказании услу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изведены расходы, связанные с доставкой готовой продукции до покупателя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тоимость доставки – 3 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ДС, 20 % - 6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ётного с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упила выручка от продажи готовой продукции от покуп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правка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коммерческие расходы на себестоимость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ется фактическая себестоимость проданной готовой продук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по заказу №1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по заказу №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правка-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ен финансовый результат по обычным видам деятельности (от продажи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 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. Товарная накладн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дан станок покупател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договорная цена 72 000 руб., в том числе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ДС 12 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первоначальная стоимость – 100 00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копленная амортизация – 60 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остаточная стоимость – 40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из расчетного сч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ано за расчетно-кассов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ен финансовый результат по прочим доходам и рас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ислен налог на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нига покупок. Счета-фактуры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уммы НДС по приобретенным ценностям и полученным услугам предъявлены к вы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 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числен НДС в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Определена сумма чистой прибы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0 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Итого за месяц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еформация бала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 45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блица 1 – Расчет транспортно-заготовительных расходов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174"/>
        <w:gridCol w:w="1314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тоимость материалов п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упным цен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умма ТЗР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таток материалов на начало месяц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упило за меся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редний процент ТЗР за месяц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=(40 000/230 000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*100=17,3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зрасходовано материалов за месяц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0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91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39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8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 израсходовано за месяц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6 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695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таток  материалов на конец месяца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4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 305</w:t>
            </w:r>
          </w:p>
        </w:tc>
      </w:tr>
    </w:tbl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  <w:r>
        <w:br w:type="page"/>
      </w:r>
    </w:p>
    <w:p>
      <w:pPr>
        <w:pStyle w:val="Heading7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блица 2 – Расчет распределения общ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27"/>
        <w:gridCol w:w="42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Баз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предел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бщепроизводственные расходы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Заказ №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8 9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3 22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Заказ №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3 7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9 36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22 6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02 594</w:t>
            </w:r>
          </w:p>
        </w:tc>
      </w:tr>
    </w:tbl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аза распределения = Сумма прямых затрат (заработная плата с отчислениями на социальное страхование, материальные затраты с учетом ТЗР)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Коэффициент распределения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= Общепроизводственные расходы / база распределения (в  %, округлить до сотых)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К распр= (102 59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222 651)* 100 = 46,08%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умма общепроизводственных расходов, относящаяся к Заказу №1 =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эффициент распределения * Сумма прямых затрат по Заказу №1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lang w:val="ru-RU" w:eastAsia="ru-RU"/>
        </w:rPr>
        <w:t>158 912*0,4608=73 227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умма общепроизводственных расходов, относящаяся к Заказу №2 =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бщепроизводственные расходы за текущий месяц – Сумма общепроизводственных расходов, относящихся к Заказу №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Calibri" w:ascii="Calibri" w:hAnsi="Calibri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2 594 – 73 227 = 29 367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3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"/>
        <w:gridCol w:w="1276"/>
        <w:gridCol w:w="708"/>
        <w:gridCol w:w="1418"/>
        <w:gridCol w:w="1417"/>
        <w:gridCol w:w="709"/>
        <w:gridCol w:w="1418"/>
        <w:gridCol w:w="1559"/>
      </w:tblGrid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Счет </w:t>
            </w:r>
            <w:r>
              <w:rPr>
                <w:i w:val="false"/>
                <w:sz w:val="28"/>
                <w:szCs w:val="28"/>
                <w:lang w:val="en-US"/>
              </w:rPr>
              <w:t>01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01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В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02       К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50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3) 60 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2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9) 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10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30 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к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7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08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10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Счет  1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тзр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) 50 000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2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5) 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18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8) 13 5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6) 13 912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739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2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8</w:t>
            </w:r>
          </w:p>
          <w:p>
            <w:pPr>
              <w:pStyle w:val="Normal"/>
              <w:widowControl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8) 13 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 0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5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0)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9) 2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1) 3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5) 80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35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3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>139 5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6 695</w:t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19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2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1</w:t>
            </w:r>
            <w:r>
              <w:rPr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2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2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2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5)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3 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0) 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)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2) 73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4) 217 659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2) 29 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4) 119 896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7) 58 6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 xml:space="preserve">232 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217 659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93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19 896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 5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58 6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к=34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Ск= 3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Счет 23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Счет 25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 Счет  26       К</w:t>
            </w:r>
          </w:p>
        </w:tc>
      </w:tr>
      <w:tr>
        <w:trPr/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11)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19) 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21) 23 674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0) 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21) 16 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1) 7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2) 102 594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3) 114 45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23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3674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02 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02 594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14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114 450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18" w:right="1134" w:gutter="0" w:header="72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8"/>
        <w:gridCol w:w="1418"/>
        <w:gridCol w:w="1417"/>
        <w:gridCol w:w="709"/>
        <w:gridCol w:w="1418"/>
        <w:gridCol w:w="1559"/>
      </w:tblGrid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43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 44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50        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4) 217 65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)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2)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1) 15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0) 3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3)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37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2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51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 60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62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9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24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)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5)80 000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6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6) 1 20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4) 24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1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9) 1 20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2) 3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18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) 84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) 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5) 87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 000</w:t>
            </w:r>
          </w:p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Cs w:val="24"/>
              </w:rPr>
              <w:t xml:space="preserve">      </w:t>
            </w:r>
            <w:r>
              <w:rPr>
                <w:b w:val="false"/>
                <w:i w:val="false"/>
                <w:szCs w:val="24"/>
              </w:rPr>
              <w:t>13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8) 3 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9) 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4) 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38) 193 4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4"/>
              </w:rPr>
              <w:t>463 4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327 6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 200 00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ндс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 xml:space="preserve">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нп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 xml:space="preserve"> ндфл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3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7)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6) 167 71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) 6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8) 24 7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7) 5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8) 19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4"/>
              </w:rPr>
              <w:t>252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  <w:lang w:val="en-US"/>
              </w:rPr>
              <w:t>25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67</w:t>
            </w:r>
            <w:r>
              <w:rPr>
                <w:i w:val="false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71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5 35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69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70 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71  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7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8) 1 5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)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</w:rPr>
              <w:t>8) 5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0)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15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5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3)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8) 2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58 5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12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95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8"/>
        <w:gridCol w:w="1418"/>
        <w:gridCol w:w="1417"/>
        <w:gridCol w:w="709"/>
        <w:gridCol w:w="1418"/>
        <w:gridCol w:w="1559"/>
      </w:tblGrid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75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76 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80       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4) 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) 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0) 20 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24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84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 90</w:t>
            </w:r>
            <w:r>
              <w:rPr>
                <w:i w:val="false"/>
                <w:sz w:val="28"/>
                <w:szCs w:val="28"/>
                <w:lang w:val="en-US"/>
              </w:rPr>
              <w:t>/1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 Счет </w:t>
            </w:r>
            <w:r>
              <w:rPr>
                <w:i w:val="false"/>
                <w:sz w:val="28"/>
                <w:szCs w:val="28"/>
                <w:lang w:val="en-US"/>
              </w:rPr>
              <w:t>90/2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61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3) 114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9) 670 84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6) 1 20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0) 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1) 15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367 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670 84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67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67 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 xml:space="preserve">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90/3    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90/9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91</w:t>
            </w:r>
            <w:r>
              <w:rPr>
                <w:i w:val="false"/>
                <w:sz w:val="28"/>
                <w:szCs w:val="28"/>
                <w:lang w:val="en-US"/>
              </w:rPr>
              <w:t>/1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7) 2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2) 832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)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24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7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Счет </w:t>
            </w:r>
            <w:r>
              <w:rPr>
                <w:i w:val="false"/>
                <w:sz w:val="28"/>
                <w:szCs w:val="28"/>
                <w:lang w:val="en-US"/>
              </w:rPr>
              <w:t>91/2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</w:t>
            </w:r>
            <w:r>
              <w:rPr>
                <w:i w:val="false"/>
                <w:sz w:val="28"/>
                <w:szCs w:val="28"/>
                <w:lang w:val="en-US"/>
              </w:rPr>
              <w:t>91/3</w:t>
            </w:r>
            <w:r>
              <w:rPr>
                <w:i w:val="false"/>
                <w:sz w:val="28"/>
                <w:szCs w:val="28"/>
              </w:rPr>
              <w:t xml:space="preserve">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</w:t>
            </w:r>
            <w:r>
              <w:rPr>
                <w:i w:val="false"/>
                <w:sz w:val="28"/>
                <w:szCs w:val="28"/>
                <w:lang w:val="en-US"/>
              </w:rPr>
              <w:t>91/9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5) 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4) 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12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4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4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3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61"/>
      </w:tblGrid>
      <w:tr>
        <w:trPr>
          <w:trHeight w:val="757" w:hRule="atLeast"/>
        </w:trPr>
        <w:tc>
          <w:tcPr>
            <w:tcW w:w="317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99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2) 832 55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5) 6 00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6) 167 7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9) 670 8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838 55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838 55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418" w:right="1134" w:gutter="0" w:header="72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ложение 4 </w:t>
      </w:r>
    </w:p>
    <w:p>
      <w:pPr>
        <w:pStyle w:val="Heading8"/>
        <w:ind w:left="0" w:hanging="0"/>
        <w:jc w:val="center"/>
        <w:rPr/>
      </w:pPr>
      <w:r>
        <w:rPr>
          <w:b/>
          <w:szCs w:val="28"/>
        </w:rPr>
        <w:t>Оборотно-сальдовая ве</w:t>
      </w:r>
      <w:r>
        <w:rPr/>
        <w:t>домость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64"/>
        <w:gridCol w:w="1506"/>
        <w:gridCol w:w="1532"/>
        <w:gridCol w:w="1475"/>
        <w:gridCol w:w="1588"/>
        <w:gridCol w:w="1192"/>
      </w:tblGrid>
      <w:tr>
        <w:trPr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чет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льдо начальное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орот за перио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льдо конечное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700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20 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90 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тз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6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23 3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1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34 4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 106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8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3 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9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5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87 5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5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 736 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4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 067 6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 7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167 710</w:t>
            </w:r>
          </w:p>
        </w:tc>
      </w:tr>
      <w:tr>
        <w:trPr>
          <w:trHeight w:val="47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ф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3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350</w:t>
            </w:r>
          </w:p>
        </w:tc>
      </w:tr>
      <w:tr>
        <w:trPr>
          <w:trHeight w:val="32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500</w:t>
            </w:r>
          </w:p>
        </w:tc>
      </w:tr>
      <w:tr>
        <w:trPr>
          <w:trHeight w:val="3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 3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 6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 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  <w:tab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0 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0 8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36"/>
                <w:lang w:val="ru-RU"/>
              </w:rPr>
              <w:t>731 84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 45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5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8 5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865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865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040 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040 650</w:t>
            </w:r>
          </w:p>
        </w:tc>
      </w:tr>
    </w:tbl>
    <w:p>
      <w:pPr>
        <w:pStyle w:val="Normal"/>
        <w:ind w:left="708" w:firstLine="708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08" w:firstLine="708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5 </w:t>
      </w:r>
    </w:p>
    <w:p>
      <w:pPr>
        <w:pStyle w:val="Normal"/>
        <w:widowControl/>
        <w:autoSpaceDE w:val="false"/>
        <w:ind w:right="2041" w:hanging="0"/>
        <w:jc w:val="center"/>
        <w:rPr>
          <w:rFonts w:ascii="Arial" w:hAnsi="Arial" w:cs="Arial"/>
          <w:b/>
          <w:b/>
          <w:bCs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sz w:val="22"/>
          <w:szCs w:val="22"/>
          <w:lang w:val="ru-RU" w:eastAsia="ru-RU"/>
        </w:rPr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21"/>
        <w:gridCol w:w="76"/>
        <w:gridCol w:w="850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false"/>
              <w:ind w:right="8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637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10001</w:t>
            </w:r>
          </w:p>
        </w:tc>
      </w:tr>
      <w:tr>
        <w:trPr>
          <w:trHeight w:val="24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</w:t>
              <w:br/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1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онно-правовая форма/форма собственности</w:t>
            </w:r>
          </w:p>
        </w:tc>
        <w:tc>
          <w:tcPr>
            <w:tcW w:w="2575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84</w:t>
            </w:r>
          </w:p>
        </w:tc>
      </w:tr>
    </w:tbl>
    <w:p>
      <w:pPr>
        <w:pStyle w:val="Normal"/>
        <w:widowControl/>
        <w:autoSpaceDE w:val="false"/>
        <w:spacing w:before="40" w:after="0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Местонахождение (адрес)  </w:t>
      </w:r>
    </w:p>
    <w:p>
      <w:pPr>
        <w:pStyle w:val="Normal"/>
        <w:widowControl/>
        <w:pBdr>
          <w:top w:val="single" w:sz="6" w:space="1" w:color="000000"/>
        </w:pBdr>
        <w:autoSpaceDE w:val="false"/>
        <w:ind w:left="2325"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widowControl/>
        <w:pBdr>
          <w:top w:val="single" w:sz="6" w:space="1" w:color="000000"/>
        </w:pBdr>
        <w:autoSpaceDE w:val="false"/>
        <w:spacing w:before="0" w:after="60"/>
        <w:ind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6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284"/>
        <w:gridCol w:w="680"/>
        <w:gridCol w:w="284"/>
        <w:gridCol w:w="567"/>
      </w:tblGrid>
      <w:tr>
        <w:trPr>
          <w:trHeight w:val="240" w:hRule="atLeast"/>
        </w:trPr>
        <w:tc>
          <w:tcPr>
            <w:tcW w:w="5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ухгалтерская отчетность подлежит обязательному аудит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НЕТ</w:t>
            </w:r>
          </w:p>
        </w:tc>
      </w:tr>
    </w:tbl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Наименование аудиторской организации/фамилия, имя, отчество (при наличии) </w:t>
        <w:br/>
        <w:t xml:space="preserve">индивидуального аудитора  </w:t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2380"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ind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220"/>
        <w:gridCol w:w="2041"/>
      </w:tblGrid>
      <w:tr>
        <w:trPr>
          <w:trHeight w:val="240" w:hRule="atLeast"/>
          <w:cantSplit w:val="true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Идентификационный номер налогоплательщика </w:t>
              <w:br/>
              <w:t>аудиторской организации/индивидуального аудитора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Основной государственный регистрационный номер </w:t>
              <w:br/>
              <w:t>аудиторской организации/индивидуального аудитора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ГРН/</w:t>
              <w:br/>
              <w:t>ОГРНИ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before="0" w:after="6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  <w:t>Пояснения</w:t>
            </w:r>
            <w:r>
              <w:rPr>
                <w:rFonts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именование показателя 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4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ru-RU" w:eastAsia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0 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30 00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пасы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0 500+23 305+ 34 480+ 3 210+ 87 555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 0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 000+ 1 736 600+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 290 65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 020 65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III. КАПИТАЛ И РЕЗЕРВЫ </w:t>
            </w:r>
            <w:r>
              <w:rPr>
                <w:rFonts w:cs="Arial" w:ascii="Arial" w:hAnsi="Arial"/>
                <w:b/>
                <w:bCs/>
                <w:vertAlign w:val="superscript"/>
                <w:lang w:val="ru-RU" w:eastAsia="ru-RU"/>
              </w:rPr>
              <w:t>6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 000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1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  <w:r>
              <w:rPr>
                <w:rFonts w:cs="Arial" w:ascii="Arial" w:hAnsi="Arial"/>
                <w:vertAlign w:val="superscript"/>
                <w:lang w:eastAsia="ru-RU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31 84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 531 84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 067 600+167 710+25 350+58 500+169 65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 488 81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 020 650</w:t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before="0" w:after="12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496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.</w:t>
            </w:r>
          </w:p>
        </w:tc>
      </w:tr>
    </w:tbl>
    <w:p>
      <w:pPr>
        <w:pStyle w:val="Normal"/>
        <w:widowControl/>
        <w:autoSpaceDE w:val="false"/>
        <w:spacing w:before="360" w:after="0"/>
        <w:ind w:firstLine="567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Примечания</w:t>
      </w:r>
    </w:p>
    <w:p>
      <w:pPr>
        <w:pStyle w:val="Normal"/>
        <w:widowControl/>
        <w:autoSpaceDE w:val="false"/>
        <w:ind w:firstLine="567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1. Указывается номер соответствующего поясн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 w:eastAsia="ru-RU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3. Указывается отчетная дата отчетного периода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4. Указывается предыдущий год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5. Указывается год, предшествующий предыдущему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 w:eastAsia="ru-RU"/>
        </w:rPr>
        <w:t>6. Некоммерческая организация именует указанный раздел "Целевое финансирование". Вместо показателей "Уставный капитал (складочный капитал, уставный фонд, вклады товарищей)", "Собственные акции, выкупленные у акционеров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7. Здесь и в других формах отчетов вычитаемый или отрицательный показатель показывается в круглых скобках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6 </w:t>
      </w:r>
    </w:p>
    <w:p>
      <w:pPr>
        <w:pStyle w:val="Normal"/>
        <w:numPr>
          <w:ilvl w:val="0"/>
          <w:numId w:val="0"/>
        </w:numPr>
        <w:spacing w:before="120" w:after="0"/>
        <w:ind w:right="2041" w:hanging="0"/>
        <w:jc w:val="center"/>
        <w:outlineLvl w:val="0"/>
        <w:rPr/>
      </w:pPr>
      <w:r>
        <w:rPr/>
        <w:t>Отчет о финансовых результатах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673"/>
        <w:gridCol w:w="425"/>
        <w:gridCol w:w="222"/>
        <w:gridCol w:w="203"/>
        <w:gridCol w:w="709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trHeight w:val="280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2</w:t>
            </w:r>
          </w:p>
        </w:tc>
      </w:tr>
      <w:tr>
        <w:trPr>
          <w:trHeight w:val="26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п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онно-правовая форма/форма собственности</w:t>
            </w:r>
          </w:p>
        </w:tc>
        <w:tc>
          <w:tcPr>
            <w:tcW w:w="256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2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Поясне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ручк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 440 000</w:t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07 450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32 550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3 000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829 550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60 000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54 000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лог на прибыль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167 710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в т.ч.  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ложенный налог на прибыль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  <w:t>670 840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left="57" w:hanging="0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Налог на прибыль от операций, результат которых не включается в чистую прибыль (убыток)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  <w:lang w:val="ru-RU"/>
              </w:rPr>
              <w:t>7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вокупный финансовый результат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правочно</w:t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Базовая прибыль (убыток) на акц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азводненная прибыль (убыток) на акц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78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чания</w:t>
      </w:r>
    </w:p>
    <w:p>
      <w:pPr>
        <w:pStyle w:val="Normal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 Указывается номер соответствующего пояс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2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 xml:space="preserve">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</w:t>
        <w:br/>
        <w:t>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финансовых результатах общей суммой с раскрытием в пояснениях к отчету о финансовых результат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3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Указывается отчетн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4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Указывается период предыдущего года, аналогичный отчетному пери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5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Выручка отражается за минусом налога на добавленную стоимость, акциз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6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, Налог на прибыль от операций, результат которых не включается в чистую прибыль (убыток) периода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7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Отражается расход (доход) по налогу на прибыл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T Symbol">
    <w:altName w:val="Symbol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16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i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sz w:val="24"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eastAsia="zh-CN" w:bidi="ar-SA"/>
    </w:rPr>
  </w:style>
  <w:style w:type="character" w:styleId="2">
    <w:name w:val="Заголовок 2 Знак"/>
    <w:qFormat/>
    <w:rPr>
      <w:i/>
      <w:sz w:val="24"/>
      <w:lang w:val="ru-RU" w:eastAsia="zh-CN" w:bidi="ar-SA"/>
    </w:rPr>
  </w:style>
  <w:style w:type="character" w:styleId="3">
    <w:name w:val="Заголовок 3 Знак"/>
    <w:qFormat/>
    <w:rPr>
      <w:sz w:val="24"/>
      <w:lang w:val="ru-RU" w:eastAsia="zh-CN" w:bidi="ar-SA"/>
    </w:rPr>
  </w:style>
  <w:style w:type="character" w:styleId="4">
    <w:name w:val="Заголовок 4 Знак"/>
    <w:qFormat/>
    <w:rPr>
      <w:sz w:val="24"/>
      <w:lang w:val="ru-RU" w:eastAsia="zh-CN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Нижний колонтитул Знак"/>
    <w:qFormat/>
    <w:rPr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lang w:val="en-US" w:eastAsia="zh-CN"/>
    </w:rPr>
  </w:style>
  <w:style w:type="character" w:styleId="22">
    <w:name w:val="Основной текст 2 Знак"/>
    <w:qFormat/>
    <w:rPr>
      <w:rFonts w:ascii="MS Sans Serif;Arial" w:hAnsi="MS Sans Serif;Arial" w:cs="MS Sans Serif;Arial"/>
      <w:lang w:val="en-US" w:eastAsia="zh-CN"/>
    </w:rPr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Утратил силу"/>
    <w:qFormat/>
    <w:rPr>
      <w:b/>
      <w:bCs/>
      <w:strike/>
      <w:color w:val="666600"/>
    </w:rPr>
  </w:style>
  <w:style w:type="character" w:styleId="Blk">
    <w:name w:val="blk"/>
    <w:basedOn w:val="Style5"/>
    <w:qFormat/>
    <w:rPr/>
  </w:style>
  <w:style w:type="character" w:styleId="Ep">
    <w:name w:val="ep"/>
    <w:basedOn w:val="Style5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i/>
      <w:sz w:val="24"/>
      <w:lang w:val="ru-RU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00" w:right="4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extBodyIndent">
    <w:name w:val="Body Text Indent"/>
    <w:basedOn w:val="Normal"/>
    <w:pPr>
      <w:widowControl/>
      <w:jc w:val="both"/>
      <w:outlineLvl w:val="0"/>
    </w:pPr>
    <w:rPr>
      <w:rFonts w:ascii="Times New Roman" w:hAnsi="Times New Roman" w:cs="Times New Roman"/>
      <w:b/>
      <w:i/>
      <w:sz w:val="24"/>
      <w:lang w:val="ru-RU"/>
    </w:rPr>
  </w:style>
  <w:style w:type="paragraph" w:styleId="31">
    <w:name w:val="Основной текст 3"/>
    <w:basedOn w:val="Normal"/>
    <w:qFormat/>
    <w:pPr>
      <w:widowControl/>
      <w:jc w:val="both"/>
      <w:outlineLvl w:val="0"/>
    </w:pPr>
    <w:rPr>
      <w:rFonts w:ascii="Times New Roman" w:hAnsi="Times New Roman" w:cs="Times New Roman"/>
      <w:i/>
      <w:sz w:val="24"/>
      <w:lang w:val="ru-RU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  <w:lang w:val="ru-RU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4">
    <w:name w:val="Название бланка"/>
    <w:basedOn w:val="Normal"/>
    <w:qFormat/>
    <w:pPr>
      <w:widowControl/>
      <w:jc w:val="center"/>
    </w:pPr>
    <w:rPr>
      <w:rFonts w:ascii="Arial" w:hAnsi="Arial" w:cs="Arial"/>
      <w:b/>
      <w:bCs/>
      <w:caps/>
      <w:sz w:val="28"/>
      <w:szCs w:val="28"/>
      <w:lang w:val="ru-RU"/>
    </w:rPr>
  </w:style>
  <w:style w:type="paragraph" w:styleId="6">
    <w:name w:val="Подпись 6 размер"/>
    <w:basedOn w:val="Normal"/>
    <w:qFormat/>
    <w:pPr>
      <w:widowControl/>
      <w:jc w:val="center"/>
    </w:pPr>
    <w:rPr>
      <w:rFonts w:ascii="Arial" w:hAnsi="Arial" w:cs="Arial"/>
      <w:sz w:val="12"/>
      <w:szCs w:val="12"/>
      <w:lang w:val="ru-RU"/>
    </w:rPr>
  </w:style>
  <w:style w:type="paragraph" w:styleId="15">
    <w:name w:val="Текст таблицы уровень 1"/>
    <w:basedOn w:val="Normal"/>
    <w:qFormat/>
    <w:pPr>
      <w:widowControl/>
      <w:spacing w:before="40" w:after="40"/>
      <w:jc w:val="both"/>
    </w:pPr>
    <w:rPr>
      <w:rFonts w:ascii="Arial" w:hAnsi="Arial" w:cs="Arial"/>
      <w:sz w:val="18"/>
      <w:szCs w:val="18"/>
      <w:lang w:val="ru-RU"/>
    </w:rPr>
  </w:style>
  <w:style w:type="paragraph" w:styleId="8">
    <w:name w:val="8 АРИАЛ"/>
    <w:basedOn w:val="Normal"/>
    <w:qFormat/>
    <w:pPr>
      <w:widowControl/>
    </w:pPr>
    <w:rPr>
      <w:rFonts w:ascii="Arial" w:hAnsi="Arial" w:cs="Arial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0:37:00Z</dcterms:created>
  <dc:creator>123</dc:creator>
  <dc:description/>
  <dc:language>en-US</dc:language>
  <cp:lastModifiedBy>Лидия</cp:lastModifiedBy>
  <cp:lastPrinted>2020-05-03T12:44:00Z</cp:lastPrinted>
  <dcterms:modified xsi:type="dcterms:W3CDTF">2022-12-12T00:37:00Z</dcterms:modified>
  <cp:revision>2</cp:revision>
  <dc:subject/>
  <dc:title>Записать в журнале регистрации хозяйственных операций</dc:title>
</cp:coreProperties>
</file>